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322"/>
        <w:gridCol w:w="720"/>
        <w:gridCol w:w="720"/>
      </w:tblGrid>
      <w:tr>
        <w:trPr>
          <w:trHeight w:val="55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ΛΟΠΟΝΝΗΣΟΣ 2014 -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</w:t>
            </w:r>
          </w:p>
        </w:tc>
      </w:tr>
      <w:tr>
        <w:trPr>
          <w:trHeight w:val="537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τασία του περιβάλλοντος – μετάβαση σε μία οικονομία φιλική στο περιβάλλο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45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φύλαξη και προστασία του περιβάλλοντος και προώθηση της αποδοτικότητας των πόρων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6</w:t>
            </w:r>
          </w:p>
        </w:tc>
      </w:tr>
      <w:tr>
        <w:trPr>
          <w:trHeight w:val="68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ΙΔΙΚΟΣ ΣΤΟΧΟΣ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λτίωση του βαθμού προστασίας και ανάδειξης της πολιτιστικής κληρονομιάς, για αύξηση της επισκεψιμότητας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5.1</w:t>
            </w:r>
          </w:p>
        </w:tc>
      </w:tr>
      <w:tr>
        <w:trPr>
          <w:trHeight w:val="656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ΠΕΝΔΥΤΙΚΗ ΠΡΟΤΕΡΑΙΟΤΗΤΑ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τήρηση, προστασία, προώθηση και ανάπτυξη της φυσικής και πολιτιστικής κληρονομιά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718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ελκυστικότητας των χωρών πολιτιστικής κληρονομιάς (αρχαιολογικοί χώροι και μνημεία)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.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γ.1</w:t>
            </w:r>
          </w:p>
        </w:tc>
      </w:tr>
      <w:tr>
        <w:trPr>
          <w:trHeight w:val="351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</w:tr>
      <w:tr>
        <w:trPr>
          <w:trHeight w:val="543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–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ΤΕΧΝΙΚΩΝ ΜΕΛΕΤΩΝ ΩΡΙΜΑΝΣΗΣ ΤΗΣ ΠΡΑΞΗΣ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  <w:u w:val="single"/>
        </w:rPr>
        <w:t xml:space="preserve">ΓΙΑ ΕΡΓΑ / ΥΠΟΕΡΓΑ ΕΝΙΣΧΥΣΗΣ ΤΗΣ ΕΛΚΥΣΤΙΚΟΤΗΤΑΣ ΤΩΝ ΧΩΡΩΝ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ΠΟΛΙΤΙΣΤΙΚΗΣ ΚΛΗΡΟΝΟΜΙΑΣ (ΑΡΧΑΙΟΛΟΓΙΚΟΙ ΧΩΡΟΙ ΚΑΙ ΜΝΗΜΕΙΑ)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ΠΟΥ ΕΚΤΕΛΟΥΝΤΑΙ ΜΕ ΕΡΓΟΛΑΒΙΑ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ΥΠΟΣΤΗΡΙΚΤΙΚΕΣ – ΔΙΑΓΝΩΣ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102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ΑΠΟΤΥΠΩΣΗ / ΤΕΚΜΗΡΙΩΣΗ  ΥΠΑΡΧΟΥΣΑΣ ΚΑΤΑΣΤΑΣΗΣ ΜΝΗΜΕΙΟΥ/ΩΝ (ΤΟΠΟΓΡΑΦΙΚΗ,  ΦΩΤΟΓΡΑΜΜΕΤΡΙΚΗ, ΑΡΧΙΤΕΚΤΟΝΙΚΗ ΑΠΟΤΥΠΩΣΗ, ΤΕΧΝΙΚΗ ΠΕΡΙΓΡΑΦΗ – ΟΙΚΟΔΟΜΙΚΕΣ ΦΑΣΕΙ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ΠΑΘΟΛΟΓΙΑ ΜΝΗΜΕΙΟΥ/ΩΝ - ΚΑΤΑΓΡΑΦΗ ΚΑΙ ΔΙΑΓΝΩΣΗ ΒΛΑΒ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ΕΣ, ΓΕΩΤΕΧΝΙΚΕΣ ΕΡΕΥΝ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ΕΔΑΦΟΤΕΧ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ΡΕΥΝΕΣ ΔΟΜΙΚΩΝ ΥΛΙΚΩ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1085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ΠΡΟΜΕΛΕΤΗ ΕΠΙΣΚΕΥΗΣ – ΣΤΕΡΕΩΣΗΣ –ΑΠΟΚΑΤΑΣΤΑΣΗΣ  Η/ΚΑΙ ΑΛΛΑΓΗΣ ΧΡΗΣΗΣ ΜΝΗΜΕΙΟΥ/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893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ΠΡΟΜΕΛΕΤΗ ΔΙΑΜΟΡΦΩΣΗΣ  ΚΑΙ ΑΝΑΔΕΙΞΗΣ ΑΡΧΑΙΟΛΟΓΙΚΟΥ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55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ΠΡΟΜΕΛΕΤΗ ΜΝΗΜΕΙΟΥ/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71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ΜΕΛΕΤΗ  Η/Μ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1090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ΜΕΛΕΤΗ ΣΥΝΤΗΡΗΣΗΣ ΔΙΑΚΟΣΜΗΤΙΚΩΝ  ΣΤΟΙΧΕΙΩΝ ΑΚΙΝΗΤΩΝ ΜΝΗΜΕΙΩΝ (ΖΩΓΡΑΦΙΚΟΥ, ΓΛΥΠΤΟΥ, ΨΗΦΙΔΩΤΟΥ ΔΙΑΚΟΣΜΟ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ΜΕΛΕΤΗ ΠΡΟ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85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3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ΑΡΧΙΤΕΚΤΟΝΙΚΗ ΜΕΛΕΤΗ</w:t>
            </w:r>
            <w:r>
              <w:rPr>
                <w:rFonts w:cs="Arial" w:ascii="Verdana" w:hAnsi="Verdana"/>
                <w:sz w:val="16"/>
                <w:szCs w:val="16"/>
              </w:rPr>
              <w:t xml:space="preserve"> ΕΠΙΣΚΕΥΗΣ – ΣΤΕΡΕΩΣΗΣ –ΑΠΟΚΑΤΑΣΤΑΣΗΣ  Η/ΚΑΙ ΑΛΛΑΓΗΣ ΧΡΗΣΗΣ ΜΝΗΜΕΙΟΥ/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53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ΔΙΑΜΟΡΦΩΣΗΣ  ΚΑΙ ΑΝΑΔΕΙΞΗΣ ΑΡΧΑΙΟΛΟΓΙΚΟΥ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54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Tahoma" w:ascii="Verdana" w:hAnsi="Verdana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ΣΤΑΤΙΚΗ ΜΕΛΕΤΗ </w:t>
            </w:r>
            <w:r>
              <w:rPr>
                <w:rFonts w:cs="Arial" w:ascii="Verdana" w:hAnsi="Verdana"/>
                <w:sz w:val="16"/>
                <w:szCs w:val="16"/>
              </w:rPr>
              <w:t>ΣΤΑΤΙΚΗ ΠΡΟΜΕΛΕΤΗ ΜΝΗΜΕΙΟΥ/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Tahoma" w:ascii="Verdana" w:hAnsi="Verdana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Tahoma" w:ascii="Verdana" w:hAnsi="Verdana"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 Η/Μ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903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ΥΝΤΗΡΗΣΗΣ ΔΙΑΚΟΣΜΗΤΙΚΩΝ ΣΤΟΙΧΕΙΩΝ ΑΚΙΝΗΤΩΝ ΜΝΗΜΕΙΩΝ (ΖΩΓΡΑΦΙΚΟΥ, ΓΛΥΠΤΟΥ, ΨΗΦΙΔΩΤΟΥ ΔΙΑΚΟΣΜ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ΠΡΟΫΠΟΛΟΓΙΣΜ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lang w:val="en-US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p>
      <w:pPr>
        <w:pStyle w:val="Normal"/>
        <w:ind w:left="6660" w:hanging="0"/>
        <w:jc w:val="center"/>
        <w:rPr>
          <w:rFonts w:ascii="Verdana" w:hAnsi="Verdana" w:cs="Verdana"/>
          <w:sz w:val="2"/>
          <w:szCs w:val="2"/>
          <w:lang w:val="en-US"/>
        </w:rPr>
      </w:pPr>
      <w:r>
        <w:rPr>
          <w:rFonts w:cs="Verdana" w:ascii="Verdana" w:hAnsi="Verdana"/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260" w:right="1106" w:gutter="0" w:header="0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0:00Z</dcterms:created>
  <dc:creator>Θεοδώρα Ζαχαριά</dc:creator>
  <dc:description/>
  <cp:keywords/>
  <dc:language>en-US</dc:language>
  <cp:lastModifiedBy>Christos</cp:lastModifiedBy>
  <cp:lastPrinted>2018-06-11T21:30:00Z</cp:lastPrinted>
  <dcterms:modified xsi:type="dcterms:W3CDTF">2018-06-13T14:19:00Z</dcterms:modified>
  <cp:revision>25</cp:revision>
  <dc:subject/>
  <dc:title>Πίνακας Δ1</dc:title>
</cp:coreProperties>
</file>